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55</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ργαστηριακού Διδακτικού Προσωπικού (Ε.ΔΙ.Π.) στην Προσωρινή Συνέλευση του Τμήματος Μηχανικής Βιοσυστημάτων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76/16-11-2017 Προκήρυξη εκλογών για την ανάδειξη των εκπροσώπων των Εργαστηριακού Διδακτικού Προσωπικού (Ε.ΔΙ.Π.) στην Προσωρινή Συνέλευση του Τμήματος Μηχανικής Βιοσυστημάτων της Σχολής Τεχνολογίας Γεωπονίας &amp; Τεχνολογίας Τροφίμων &amp; Διατροφή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ην Προσωρινή Συνέλευση του Τμήματος Μηχανικής Βιοσυστημάτων της Σχολής Τεχνολογίας Γεωπονίας &amp; Τεχνολογίας Τροφίμων &amp; Διατροφή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b/>
          <w:szCs w:val="24"/>
          <w:u w:val="single"/>
          <w:lang w:val="el-GR"/>
        </w:rPr>
        <w:t xml:space="preserve">Σχολή Τεχνολογίας Γεωπονίας &amp; Τεχνολογίας Τροφίμων &amp; Διατροφής </w:t>
      </w:r>
      <w:r>
        <w:rPr/>
        <w:t xml:space="preserve"> – Τμήμα Μηχανικής Βιοσυστημάτων</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πτη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ου Τμήματος Μηχανικής Βιοσυστημάτ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Μηχανικής Βιοσυστημάτ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56:00Z</dcterms:created>
  <dc:creator>niki</dc:creator>
  <dc:description/>
  <cp:keywords/>
  <dc:language>en-US</dc:language>
  <cp:lastModifiedBy>User</cp:lastModifiedBy>
  <cp:lastPrinted>2017-09-26T13:54:00Z</cp:lastPrinted>
  <dcterms:modified xsi:type="dcterms:W3CDTF">2017-11-21T07:59:00Z</dcterms:modified>
  <cp:revision>3</cp:revision>
  <dc:subject/>
  <dc:title>ΕΛΛΗΝΙΚΗ   ΔΗΜΟΚΡΑΤΙΑ</dc:title>
</cp:coreProperties>
</file>