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514600" cy="1257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7.85pt;width:197.95pt;height:9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3800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ΠΩΝΥΜΟ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 ΠΑΤΕΡ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</w:rPr>
              <w:t>ΟΝΟΜΑ ΜΗΤΕΡΑΣ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ΦΟΙΤΗΤΗΣ/ΦΟΙΤΗΤΡΙΑ του Πρ. Σπουδών του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0" w:name="__Fieldmark__4_2690131909"/>
            <w:bookmarkStart w:id="1" w:name="__Fieldmark__4_2690131909"/>
            <w:bookmarkEnd w:id="1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Μηχανικών Πληροφορικής Τ.Ε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του Τ.Ε.Ι. Θεσσαλίας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2" w:name="__Fieldmark__5_2690131909"/>
            <w:bookmarkStart w:id="3" w:name="__Fieldmark__5_2690131909"/>
            <w:bookmarkEnd w:id="3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Τμ. Μηχανικών Πληροφορικής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4" w:name="__Fieldmark__6_2690131909"/>
            <w:bookmarkStart w:id="5" w:name="__Fieldmark__6_2690131909"/>
            <w:bookmarkEnd w:id="5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Ηλεκτρονικών Μηχανικών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το Τμήμα φοίτησής σας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MAIL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ΟΙΚΙΑΣ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ΚΙΝΗΤ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ΟΝΙΜΗ ΚΑΤΟΙΚΙΑ</w:t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ΟΔΟΣ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ΑΡΙΘ.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ΤΚ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Κείμενο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ΠΟΛΗ/ΧΩΡΙΟ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ΕΛΕΓΞΤΕ ΠΡΟΣΕΚΤΙΚΑ ΟΛΑ ΤΑ ΠΑΡΑΠΑΝΩ ΣΤΟΙΧΕΙΑ ΠΡΙΝ ΤΗΝ ΥΠΟΒΟΛΗ ΤΗΣ ΑΙΤΗΣΗΣ</w:t>
            </w:r>
          </w:p>
          <w:p>
            <w:pPr>
              <w:pStyle w:val="Normal"/>
              <w:spacing w:before="240" w:after="120"/>
              <w:ind w:righ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ΗΜΜΕΝΑ ΔΙΚΑΙΟΛΟΓΗΤΙΚ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>Αναλυτική Βαθμολογί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 xml:space="preserve">Βεβαίωση Ολοκλήρωσης Υποχρεώσεων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εβαίωση Ημερομηνίας Ανάρτησης της Βαθμολογίας στο τελευταίο εξεταζόμενο μάθημα </w:t>
            </w:r>
          </w:p>
          <w:p>
            <w:pPr>
              <w:pStyle w:val="Normal"/>
              <w:numPr>
                <w:ilvl w:val="0"/>
                <w:numId w:val="1"/>
              </w:numPr>
              <w:ind w:left="357" w:right="720" w:hanging="357"/>
              <w:rPr>
                <w:rFonts w:ascii="Arial" w:hAnsi="Arial" w:cs="Arial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6" w:name="__Fieldmark__15_2690131909"/>
            <w:bookmarkStart w:id="7" w:name="__Fieldmark__15_2690131909"/>
            <w:bookmarkEnd w:id="7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Βεβαίωση Αναστολής Φοίτησης </w:t>
            </w:r>
          </w:p>
          <w:p>
            <w:pPr>
              <w:pStyle w:val="Normal"/>
              <w:spacing w:before="0" w:after="60"/>
              <w:ind w:right="720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και επισυνάψτε βεβαίωση αν έγινε χρήση του δικαιώματος αυτού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ind w:right="180" w:hanging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b/>
          <w:sz w:val="28"/>
          <w:szCs w:val="28"/>
        </w:rPr>
        <w:t>Προς:</w:t>
      </w:r>
      <w:r>
        <w:rPr>
          <w:rFonts w:cs="Arial" w:ascii="Arial" w:hAnsi="Arial"/>
          <w:sz w:val="28"/>
          <w:szCs w:val="28"/>
        </w:rPr>
        <w:t xml:space="preserve"> Τμήμα Ψηφιακών Συστημάτων  </w:t>
      </w:r>
    </w:p>
    <w:p>
      <w:pPr>
        <w:pStyle w:val="Normal"/>
        <w:spacing w:lineRule="auto" w:line="276"/>
        <w:ind w:left="851"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ης Σχολής Τεχνολογίας</w:t>
      </w:r>
    </w:p>
    <w:p>
      <w:pPr>
        <w:pStyle w:val="Normal"/>
        <w:spacing w:lineRule="auto" w:line="276"/>
        <w:ind w:left="851" w:right="180" w:hanging="0"/>
        <w:rPr/>
      </w:pPr>
      <w:r>
        <w:rPr>
          <w:rFonts w:cs="Arial" w:ascii="Arial" w:hAnsi="Arial"/>
          <w:sz w:val="28"/>
          <w:szCs w:val="28"/>
        </w:rPr>
        <w:t>του Πανεπιστημίου Θεσσαλίας</w:t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  <w:t>ΑΙΤΗΣΗ  ΕΝΤΑΞΗΣ</w:t>
      </w:r>
    </w:p>
    <w:p>
      <w:pPr>
        <w:pStyle w:val="Normal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tbl>
      <w:tblPr>
        <w:tblW w:w="52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10206" w:hRule="atLeast"/>
        </w:trPr>
        <w:tc>
          <w:tcPr>
            <w:tcW w:w="5205" w:type="dxa"/>
            <w:tcBorders/>
          </w:tcPr>
          <w:p>
            <w:pPr>
              <w:pStyle w:val="Normal"/>
              <w:spacing w:lineRule="auto" w:line="360"/>
              <w:ind w:right="-6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  <w:t>Παρακαλώ όπως με εντάξετε στο Τμήμα σας σύμφωνα με την παρ. 5 του άρθρου 6 και την παρ. 5 του άρθρου 12 του Ν. 4589/2019 (Α/13) και το αριθμ. πρωτ. 21715/19/ΓΠ/17-09-2019 έγγραφο του Αντιπρύτανη Ακαδημαϊκών Υποθέσεων και Φοιτητικής Μέριμνας του Πανεπιστημίου Θεσσαλίας.</w:t>
            </w:r>
          </w:p>
        </w:tc>
      </w:tr>
      <w:tr>
        <w:trPr>
          <w:trHeight w:val="2595" w:hRule="atLeast"/>
        </w:trPr>
        <w:tc>
          <w:tcPr>
            <w:tcW w:w="5205" w:type="dxa"/>
            <w:tcBorders/>
          </w:tcPr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ΗΜΕΡΟΜΗΝΙΑ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ind w:righ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/Η αιτών/ούσα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  <w:p>
            <w:pPr>
              <w:pStyle w:val="Normal"/>
              <w:spacing w:lineRule="auto" w:line="480"/>
              <w:ind w:righ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360" w:right="206" w:gutter="0" w:header="0" w:top="719" w:footer="0" w:bottom="142"/>
      <w:cols w:num="2" w:equalWidth="false" w:sep="false">
        <w:col w:w="5239" w:space="340"/>
        <w:col w:w="576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1:00Z</dcterms:created>
  <dc:creator>User</dc:creator>
  <dc:description/>
  <dc:language>en-US</dc:language>
  <cp:lastModifiedBy>STEF</cp:lastModifiedBy>
  <cp:lastPrinted>2019-08-02T18:36:00Z</cp:lastPrinted>
  <dcterms:modified xsi:type="dcterms:W3CDTF">2020-08-04T09:41:00Z</dcterms:modified>
  <cp:revision>2</cp:revision>
  <dc:subject/>
  <dc:title/>
</cp:coreProperties>
</file>