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ΙΑ  ΤΗ ΘΕΣΗ ΤΟΥ ΔΙΕΥΘΥΝΤΗ ΤΟΥ ΤΟΜΕΑ ΜΗΧΑΝΙΚΩΝ ΗΛΕΚΤΡΟΝΙΚΩΝ ΥΠΟΛΟΓΙΣΤ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ΟΥ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Μ. ΜΗΧΑΝΙΚΩΝ ΠΛΗΡΟΦΟΡΙΚΗΣ Τ.Ε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ΤΟΝ ΚΟΣΜΗΤΟΡ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ΗΣ Σ.Τ.ΕΦ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.Ε.Ι.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 ………………………………….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υποψηφιότητα για τη θέση του Διευθυντού του Τομέα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Μηχανικών Ηλεκτρονικών Υπολογιστών του Τμήματος  Μηχανικών Πληροφορικής Τ.Ε.,  σύμφωνα με την αριθμ. πρωτ. 292/4-9-2018  προκήρυξη  εκλογών του Κοσμήτορα της Σ.Τ.ΕΦ.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  Αιτώ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20:00Z</dcterms:created>
  <dc:creator>KARAMHTSIOY KATERINA</dc:creator>
  <dc:description/>
  <cp:keywords/>
  <dc:language>en-US</dc:language>
  <cp:lastModifiedBy>STEF</cp:lastModifiedBy>
  <cp:lastPrinted>2012-12-07T08:18:00Z</cp:lastPrinted>
  <dcterms:modified xsi:type="dcterms:W3CDTF">2018-09-04T10:41:00Z</dcterms:modified>
  <cp:revision>10</cp:revision>
  <dc:subject/>
  <dc:title>              </dc:title>
</cp:coreProperties>
</file>