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72909551"/>
            <w:bookmarkStart w:id="1" w:name="__Fieldmark__0_772909551"/>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72909551"/>
            <w:bookmarkStart w:id="3" w:name="__Fieldmark__1_772909551"/>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72909551"/>
            <w:bookmarkStart w:id="5" w:name="__Fieldmark__2_772909551"/>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72909551"/>
            <w:bookmarkStart w:id="7" w:name="__Fieldmark__3_772909551"/>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72909551"/>
            <w:bookmarkStart w:id="9" w:name="__Fieldmark__4_772909551"/>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72909551"/>
            <w:bookmarkStart w:id="11" w:name="__Fieldmark__5_772909551"/>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772909551"/>
            <w:bookmarkStart w:id="13" w:name="__Fieldmark__6_772909551"/>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772909551"/>
            <w:bookmarkStart w:id="15" w:name="__Fieldmark__7_772909551"/>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772909551"/>
            <w:bookmarkStart w:id="17" w:name="__Fieldmark__8_772909551"/>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772909551"/>
            <w:bookmarkStart w:id="19" w:name="__Fieldmark__9_772909551"/>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772909551"/>
            <w:bookmarkStart w:id="21" w:name="__Fieldmark__10_772909551"/>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772909551"/>
            <w:bookmarkStart w:id="23" w:name="__Fieldmark__11_772909551"/>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772909551"/>
            <w:bookmarkStart w:id="25" w:name="__Fieldmark__12_772909551"/>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772909551"/>
            <w:bookmarkStart w:id="27" w:name="__Fieldmark__13_772909551"/>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772909551"/>
            <w:bookmarkStart w:id="29" w:name="__Fieldmark__14_772909551"/>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772909551"/>
            <w:bookmarkStart w:id="31" w:name="__Fieldmark__15_772909551"/>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772909551"/>
            <w:bookmarkStart w:id="33" w:name="__Fieldmark__16_77290955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772909551"/>
            <w:bookmarkStart w:id="35" w:name="__Fieldmark__17_772909551"/>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772909551"/>
            <w:bookmarkStart w:id="37" w:name="__Fieldmark__18_772909551"/>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772909551"/>
            <w:bookmarkStart w:id="39" w:name="__Fieldmark__19_772909551"/>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772909551"/>
            <w:bookmarkStart w:id="41" w:name="__Fieldmark__20_772909551"/>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772909551"/>
            <w:bookmarkStart w:id="43" w:name="__Fieldmark__21_772909551"/>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772909551"/>
            <w:bookmarkStart w:id="45" w:name="__Fieldmark__22_772909551"/>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772909551"/>
            <w:bookmarkStart w:id="47" w:name="__Fieldmark__23_772909551"/>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772909551"/>
            <w:bookmarkStart w:id="49" w:name="__Fieldmark__24_772909551"/>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772909551"/>
            <w:bookmarkStart w:id="51" w:name="__Fieldmark__25_77290955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772909551"/>
            <w:bookmarkStart w:id="53" w:name="__Fieldmark__26_772909551"/>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772909551"/>
            <w:bookmarkStart w:id="55" w:name="__Fieldmark__27_772909551"/>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